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48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лану території для зміни цільового признач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під розміщення та експлуатацію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х, підсобних і допоміжних будівель та спору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приємств переробної, машинобудівної та іншо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мисловості</w:t>
      </w:r>
    </w:p>
    <w:p>
      <w:pPr>
        <w:pStyle w:val="Normal"/>
        <w:ind w:left="-18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Кульчицького Б.В., ід. № 2277312091, що проживає за адресою: м.Городок, вул. Св.Миколая, 59-а про надання дозволу на розробку детального плану території для зміни цільового призначення земельної ділянки під розміщення та експлуатацію основних, підсобних і допоміжних будівель та споруд підприємств переробної, машинобудівної та іншої промисловості, керуючись ст.ст. 8, 10, 19 Закону України „Про регулювання містобудівної діяльності”, </w:t>
      </w:r>
      <w:r>
        <w:rPr>
          <w:color w:val="000000"/>
          <w:sz w:val="26"/>
          <w:szCs w:val="26"/>
          <w:lang w:val="uk-UA"/>
        </w:rPr>
        <w:t xml:space="preserve">ст.ст. 12, 17 Закону України «Про основи містобудування», </w:t>
      </w:r>
      <w:r>
        <w:rPr>
          <w:sz w:val="26"/>
          <w:szCs w:val="26"/>
          <w:lang w:val="uk-UA"/>
        </w:rPr>
        <w:t xml:space="preserve">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зміни цільового призначення земельної ділянки приватної власності Кульчицького Богдана Васильовича кадастровий номер 4620988000:05:000:0029 площею 0,1000 га, що розташована в с.Черлянське Передмістя Городоцької міської ради Львівської області, з «для індивідуального садівництва» на «для розміщення та експлуатацію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>у справах земельних ресурсів, АПК, містобудування, охорони довкілл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8T17:41:00Z</cp:lastPrinted>
  <dcterms:modified xsi:type="dcterms:W3CDTF">2021-01-28T15:41:00Z</dcterms:modified>
  <cp:revision>20</cp:revision>
  <dc:subject/>
  <dc:title>ГОРОДОЦЬКА МІСЬКА РАДА</dc:title>
</cp:coreProperties>
</file>